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ANEXO VI AO EDITAL DO PREGÃO 026/2017</w:t>
      </w:r>
    </w:p>
    <w:p>
      <w:pPr>
        <w:pStyle w:val="Normal"/>
        <w:spacing w:before="120" w:after="0"/>
        <w:jc w:val="center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  <w:t>CONTA DEPÓSITO VINCULADA PARA A QUITAÇÃO DE OBRIGAÇÕES TRABALHISTAS</w:t>
      </w:r>
    </w:p>
    <w:p>
      <w:pPr>
        <w:pStyle w:val="Normal"/>
        <w:spacing w:before="120" w:after="0"/>
        <w:jc w:val="both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– A abertura, movimentação e encerramento da Conta vinculada para a quitação de obrigações trabalhistas reger-se-ão pelas seguintes regras: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 As provisões realizadas pela UFVJM para o pagamento dos encargos trabalhistas, em relação à mão de obra das empresas contratadas para prestar serviços de forma contínua, por meio de dedicação exclusiva de mão de obra, serão destacadas do valor mensal do contrato e depositados em conta depósito vinculada em instituição bancária oficial, bloqueada para movimentação e aberta em nome da empresa. 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426" w:right="1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A movimentação da conta depósito vinculada, bloqueada para movimentação, será mediante autorização do órgão ou entidade contratante.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1.3 A UFVJM firmará acordo de cooperação técnica com instituição financeira, o qual determinará os termos para a abertura da conta depósito vinculada – bloqueada para movimentação e as condições de sua movimentaçã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4 Os custos de manutenção da conta vinculada serão de responsabilidade da empresa contratada.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1.5 O Termo de Cooperação Técnica poderá ser ajustado às peculiaridades dos serviços, objeto do contrato administrativo, e/ou aos procedimentos internos da Instituição Financeir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– A assinatura do contrato de prestação de serviços entre o contratante e a empresa vencedora do certame será precedida dos seguintes atos: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solicitação do contratante, mediante oficio, de abertura de conta depósito vinculada – bloqueada para movimentação, no nome da empresa, conforme disposto no item 1.1;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  assinatura, pela empresa a ser contratada, no ato da regularização da conta depósito vinculada – bloqueada para movimentação, de termo de autorização que permita a contratante ter acesso aos saldos e aos extratos, e que vincule a movimentação dos valores depositados mediante autorização da UFVJM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O saldo da conta depósito vinculada será remunerado pelo índice de correção da poupança </w:t>
      </w:r>
      <w:r>
        <w:rPr>
          <w:rFonts w:cs="Arial" w:ascii="Arial" w:hAnsi="Arial"/>
          <w:i/>
          <w:sz w:val="20"/>
        </w:rPr>
        <w:t>pro rata di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Eventual alteração da forma de correção da poupança implicará a revisão do Termo de Cooperação Técnic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Os valores referentes às provisões de encargos trabalhistas, retidos por meio da conta depósito vinculada deixarão de compor o valor mensal a ser pago diretamente à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O montante de que trata o aviso prévio trabalhado, deverá ser integralmente depositado durante a primeira vigência do contrato.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ara liberação dos recursos em conta depósito vinculada para pagamento dos encargos trabalhistas, decorrentes de situações ocorridas durante a vigência do contrato, a empresa deverá apresentar ao contratante os documentos comprobatórios da ocorrência das obrigações trabalhistas e seus respectivos prazos de venciment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A UFVJM expedirá, após a confirmação da ocorrência da indenização trabalhista e a conferencia dos cálculos, a autorização para a movimentação, encaminhado a referida autorização à instituição financeira oficial no prazo máximo de cinco dias úteis, a contar da data da apresentação dos documentos comprobatórios da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284" w:right="1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 A autorização de que trata o item anterior deverá especificar que a movimentação será exclusiva para o pagamento dos encargos trabalhistas ou de eventual indenização trabalhista aos trabalhadores favorecidos.</w:t>
      </w:r>
    </w:p>
    <w:p>
      <w:pPr>
        <w:pStyle w:val="Normal"/>
        <w:spacing w:before="120" w:after="0"/>
        <w:ind w:left="284" w:right="1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A empresa deverá apresentar à UFVJM, no prazo máximo de três dias, o comprovante das transferências bancárias realizadas para a quitação das obrigações trabalhistas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 saldo remanescente da conta vinculada será liberado à empresa, no momento do encerramento do contrato, na presença do sindicato da categoria correspondente aos serviços contratados, após a comprovação da quitação de todos os encargos trabalhistas e previdenciários relativos ao serviço contratad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Os valores provisionados para atendimento do item 1.3 serão estão discriminados no Termo de Referê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sz w:val="24"/>
      <w:lang w:val="pt-BR" w:bidi="ar-SA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6:00Z</dcterms:created>
  <dc:creator>particular</dc:creator>
  <dc:description/>
  <dc:language>en-US</dc:language>
  <cp:lastModifiedBy/>
  <cp:lastPrinted>2015-04-29T11:01:00Z</cp:lastPrinted>
  <dcterms:modified xsi:type="dcterms:W3CDTF">2017-06-27T18:59:18Z</dcterms:modified>
  <cp:revision>15</cp:revision>
  <dc:subject/>
  <dc:title>ANEXO VIII</dc:title>
</cp:coreProperties>
</file>